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215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9. </w:t>
      </w:r>
      <w:r>
        <w:rPr>
          <w:rFonts w:cs="Arial" w:ascii="Arial" w:hAnsi="Arial"/>
          <w:b/>
          <w:lang w:val="sr-RS"/>
        </w:rPr>
        <w:t xml:space="preserve">јун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.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9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реконструкцији дечијег обданишта ''Бамби'' у Крагујевц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реконструкцији дечијег обданишта ''Бамби'' у Крагујевц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3.17./20 –отворени поступак 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реконструкцији дечијег обданишта ''Бамби'' у Крагујевцу,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5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</w:t>
      </w:r>
      <w:r>
        <w:rPr/>
        <w:t xml:space="preserve"> </w:t>
      </w:r>
      <w:r>
        <w:rPr>
          <w:rFonts w:cs="Arial" w:ascii="Arial" w:hAnsi="Arial"/>
        </w:rPr>
        <w:t>2020. годину (‘’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 – Градска управа за развој, </w:t>
      </w:r>
      <w:r>
        <w:rPr>
          <w:rFonts w:cs="Arial" w:ascii="Arial" w:hAnsi="Arial"/>
          <w:lang w:val="sr-RS"/>
        </w:rPr>
        <w:t xml:space="preserve">Програм 8– Предшколско васпитање и образовање, Функција 620 – Развој заједнице, Апропријација 165, Економска  класификација 511 –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реконструкцији дечијег обданишта ''Бамби'' у Крагујевцу, у име града Крагујевца - Градскe управе за развој, уговор ће закључити начелник Градскe управе за развој, Предраг Пант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 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реконструкцији дечијег обданишта ''Бамби'' у Крагујевц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реконструкцији дечијег обданишта ''Бамби'' у Крагујевцу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 5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</w:rPr>
        <w:t xml:space="preserve"> Одлуком o буџету града Крагујевца за 2020. годину (‘’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– Градска управа за развој , </w:t>
      </w:r>
      <w:r>
        <w:rPr>
          <w:rFonts w:cs="Arial" w:ascii="Arial" w:hAnsi="Arial"/>
          <w:lang w:val="sr-RS"/>
        </w:rPr>
        <w:t xml:space="preserve">Програм 8– Предшколско васпитање и образовање, Функција 620 – Развој заједнице, Апропријација 165, Економска  класификација 511 – Зграде и грађевински објек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Редни број у Плану јавних набавки за 2020. годину је 1.3.17.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Одељење за </w:t>
      </w:r>
      <w:r>
        <w:rPr>
          <w:rFonts w:cs="Arial" w:ascii="Arial" w:hAnsi="Arial"/>
          <w:lang w:val="sr-RS"/>
        </w:rPr>
        <w:t xml:space="preserve">финансијске послове за паметан град, управљање пројектима, енергетску ефикасност, комуналне послове и пореске управе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- 47  /2020</w:t>
      </w:r>
      <w:r>
        <w:rPr>
          <w:rFonts w:cs="Arial" w:ascii="Arial" w:hAnsi="Arial"/>
          <w:lang w:val="sr-RS"/>
        </w:rPr>
        <w:t xml:space="preserve"> од  17.06. 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6-09T12:31:00Z</cp:lastPrinted>
  <dcterms:modified xsi:type="dcterms:W3CDTF">2020-06-19T09:32:00Z</dcterms:modified>
  <cp:revision>3213</cp:revision>
  <dc:subject/>
  <dc:title/>
</cp:coreProperties>
</file>